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Most reliable source to make notes to provide reminders, always available and no need to call for assistance and wait until your turn comes.</w:t>
            </w:r>
          </w:p>
          <w:p>
            <w:pPr>
              <w:pStyle w:val="Normal"/>
              <w:spacing w:lineRule="auto" w:line="240" w:before="0" w:after="0"/>
              <w:rPr/>
            </w:pPr>
            <w:r>
              <w:rPr/>
              <w:t xml:space="preserve">JS= As always, efficient and quick.  Overall presentation does not have the ‘wow’ factor. </w:t>
            </w:r>
          </w:p>
          <w:p>
            <w:pPr>
              <w:pStyle w:val="Normal"/>
              <w:spacing w:lineRule="auto" w:line="240" w:before="0" w:after="0"/>
              <w:rPr/>
            </w:pPr>
            <w:r>
              <w:rPr/>
              <w:t>TG= When all else fails, and often some part of technology does, the pen and paper always seems to work.  My favourite.</w:t>
            </w:r>
          </w:p>
          <w:p>
            <w:pPr>
              <w:pStyle w:val="Normal"/>
              <w:spacing w:lineRule="auto" w:line="240" w:before="0" w:after="0"/>
              <w:rPr/>
            </w:pPr>
            <w:r>
              <w:rPr/>
              <w:t xml:space="preserve">AW – I am a real pen and paper person as you will see by my journal notes. I think better if I can write things down and I like something tangible to make notes on. I am trying hard to use my laptop for more and more things but it is not my first choice when I need to think something ou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 5</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When I’m driving in northern Manitoba and the FM radio is out of range, I can always count on my cd player to keep me company.</w:t>
            </w:r>
          </w:p>
          <w:p>
            <w:pPr>
              <w:pStyle w:val="Normal"/>
              <w:spacing w:lineRule="auto" w:line="240" w:before="0" w:after="0"/>
              <w:rPr/>
            </w:pPr>
            <w:r>
              <w:rPr/>
              <w:t xml:space="preserve">JS= I was able to play my music, and then record it for movie maker.  Good quality and better then my singing voice. </w:t>
            </w:r>
          </w:p>
          <w:p>
            <w:pPr>
              <w:pStyle w:val="Normal"/>
              <w:spacing w:lineRule="auto" w:line="240" w:before="0" w:after="0"/>
              <w:rPr/>
            </w:pPr>
            <w:r>
              <w:rPr/>
              <w:t>TG= I always like listening to music.  I didn’t use it for this project specifically, but rather in my everyday lif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p>
            <w:pPr>
              <w:pStyle w:val="Normal"/>
              <w:spacing w:lineRule="auto" w:line="240" w:before="0" w:after="0"/>
              <w:rPr/>
            </w:pPr>
            <w:r>
              <w:rPr/>
              <w:t xml:space="preserve">AW – I learned how to use this during our school PD day in October. It was fun but time consuming. My group did an animated video using magnetic letters. It took us 2.5 hours to make a 40 second video and we commented to each other that is would be tedious for a child with ADHD who would completely loose interest in moving the letters with such small movements and taking tons of photo’s. I know moviemaker can be used in many ways and I am looking forward to trying it again with the book clubs I am working on with Jennine. I also tried a little movie at home that I made with still pictures which was much less time consumin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 xml:space="preserve">JS= </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was really frustrated with this technology because I had a hard time getting set up. My children took the two laptops we have at home and I figured they’ll need them more than me and my husband will but I was wrong. My desk top computer which was left behind did not have the capability to upload the program sp I had to call tech assistance. Once I got set up with Skype, I didn’t have the proper headset to participate in the discussion. That was aggravating! But now that everything I need is in place I really see the benefits of connecting with people through Skype. I still had a hard time hearing the conversations every once in a while, but I was able to alert them by typing in messages.</w:t>
            </w:r>
          </w:p>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p>
            <w:pPr>
              <w:pStyle w:val="Normal"/>
              <w:spacing w:lineRule="auto" w:line="240" w:before="0" w:after="0"/>
              <w:rPr/>
            </w:pPr>
            <w:r>
              <w:rPr/>
              <w:t>TG= Although it took me a little while to get going on Skype, I discovered I really like it’s capabilities.</w:t>
            </w:r>
          </w:p>
          <w:p>
            <w:pPr>
              <w:pStyle w:val="Normal"/>
              <w:spacing w:lineRule="auto" w:line="240" w:before="0" w:after="0"/>
              <w:rPr/>
            </w:pPr>
            <w:r>
              <w:rPr/>
              <w:t xml:space="preserve">AW – I had a very hard time uploading Skype onto my computer. I have Windows Vista on my laptop which is incompatible with the current version of Skype. I spent many hours searching for an older version of skype that would work. When I finally found the correct version it worked great and I really liked using the system. I felt sorry for Marlene as this was again a technology that she had difficulties with up North. Her connection often cut in and out and then she had to type in her input which is much slower than talkin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internet at school is pretty fast but the system blocked out the site and at home, it was still so slow to download documents even though I have a satellite. Further , my desk top computer did not have the capability.</w:t>
            </w:r>
          </w:p>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p>
            <w:pPr>
              <w:pStyle w:val="Normal"/>
              <w:spacing w:lineRule="auto" w:line="240" w:before="0" w:after="0"/>
              <w:rPr/>
            </w:pPr>
            <w:r>
              <w:rPr/>
              <w:t>TG= Google Documents did not work for me at all.  I couldn’t work through it and only became frustrated.</w:t>
            </w:r>
          </w:p>
          <w:p>
            <w:pPr>
              <w:pStyle w:val="Normal"/>
              <w:spacing w:lineRule="auto" w:line="240" w:before="0" w:after="0"/>
              <w:rPr/>
            </w:pPr>
            <w:r>
              <w:rPr/>
              <w:t xml:space="preserve">AW = this did not prove to be very successful for us as a group.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1</w:t>
            </w:r>
          </w:p>
          <w:p>
            <w:pPr>
              <w:pStyle w:val="Normal"/>
              <w:spacing w:lineRule="auto" w:line="240" w:before="0" w:after="0"/>
              <w:rPr/>
            </w:pPr>
            <w:r>
              <w:rPr/>
              <w:t>TG= 1</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 2</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one time I used the webcam was excellent because I could see Jennine on the other side. However, it didn’t work when there were more people on.</w:t>
            </w:r>
          </w:p>
          <w:p>
            <w:pPr>
              <w:pStyle w:val="Normal"/>
              <w:spacing w:lineRule="auto" w:line="240" w:before="0" w:after="0"/>
              <w:rPr/>
            </w:pPr>
            <w:r>
              <w:rPr/>
              <w:t>JS= I use a Microsoft web cam it is easy to use and works great. No issues at this point.</w:t>
            </w:r>
          </w:p>
          <w:p>
            <w:pPr>
              <w:pStyle w:val="Normal"/>
              <w:spacing w:lineRule="auto" w:line="240" w:before="0" w:after="0"/>
              <w:rPr/>
            </w:pPr>
            <w:r>
              <w:rPr/>
              <w:t>TG= I was unable to get my webcam working for Skype, but I have been playing with it in my new computer and am really enjoying what it can do.  Nice to see the people I’m talking to.</w:t>
            </w:r>
          </w:p>
          <w:p>
            <w:pPr>
              <w:pStyle w:val="Normal"/>
              <w:spacing w:lineRule="auto" w:line="240" w:before="0" w:after="0"/>
              <w:rPr/>
            </w:pPr>
            <w:r>
              <w:rPr/>
              <w:t xml:space="preserve">AW- I learned how to use my webcam on Skype and even though it took me a little while to figure out how to cancel the animation section it was fun to talk to Jennine and or Trish and be able to see them. Not something I would use ofte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 3.5</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At first I didn’t realize I needed a headset so I borrowed one from the tech lab at school but when I used it, I found that it was broken so we through about 10 until we found one that worked. It turns out that the school bought abut 25 headsets with microphones but the teachers found that that the students were using them inappropriately so they were taken right off.  I bought one at the Northern store but it was for cell phones.</w:t>
            </w:r>
          </w:p>
          <w:p>
            <w:pPr>
              <w:pStyle w:val="Normal"/>
              <w:spacing w:lineRule="auto" w:line="240" w:before="0" w:after="0"/>
              <w:rPr/>
            </w:pPr>
            <w:r>
              <w:rPr/>
              <w:t>JS= I use a Logitech headset and it works great.  No problems.</w:t>
            </w:r>
          </w:p>
          <w:p>
            <w:pPr>
              <w:pStyle w:val="Normal"/>
              <w:spacing w:lineRule="auto" w:line="240" w:before="0" w:after="0"/>
              <w:rPr/>
            </w:pPr>
            <w:r>
              <w:rPr/>
              <w:t>TG= My microphone is simply in my computer so I didn’t have to do anything special.</w:t>
            </w:r>
          </w:p>
          <w:p>
            <w:pPr>
              <w:pStyle w:val="Normal"/>
              <w:spacing w:lineRule="auto" w:line="240" w:before="0" w:after="0"/>
              <w:rPr/>
            </w:pPr>
            <w:r>
              <w:rPr/>
              <w:t>AW – I used the head set from my Dragon Naturally speaking program, it worked well for what I needed. The only thing is I find it uncomfortable to where longer than about an hour. I think my computer has a built in mic but I don’t know how to use i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 3</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 spa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have a hard time logging on to the Wiki up in Norway House; however, once I got on in Winnipeg, I found that it’s a great program. I’m still having difficulty with editing material and saving it properly. It takes time and practice.</w:t>
            </w:r>
          </w:p>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p>
            <w:pPr>
              <w:pStyle w:val="Normal"/>
              <w:spacing w:lineRule="auto" w:line="240" w:before="0" w:after="0"/>
              <w:rPr/>
            </w:pPr>
            <w:r>
              <w:rPr/>
              <w:t>TG = I’m not as keen on the wikis.  Just when I think I am getting a good handle on uploading, something happens and I have problems again.</w:t>
            </w:r>
          </w:p>
          <w:p>
            <w:pPr>
              <w:pStyle w:val="Normal"/>
              <w:spacing w:lineRule="auto" w:line="240" w:before="0" w:after="0"/>
              <w:rPr/>
            </w:pPr>
            <w:r>
              <w:rPr/>
              <w:t xml:space="preserve">AW – I really liked using the Wiki and found it quite easy to figure out. I think if all of us could have accessed it successfully it would have been a great way to add onto each other’s work and see where we were all at. I could see making use of a wiki in the classroom as a group works together on a project.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 3</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 I prefer to email in order to communicate if the telephone is not handy. However, the emotions and tone of voice is missing. The responses seem so abrupt when they are short. Opening my email in Norway House takes time and sometimes my laptop cuts off and disconnects.  Every teacher in my school has a desktop computer but I don’t because I work between 2 schools. Apparently my school division is purchasing a new one for my use but I don’t know when. </w:t>
            </w:r>
          </w:p>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p>
            <w:pPr>
              <w:pStyle w:val="Normal"/>
              <w:spacing w:lineRule="auto" w:line="240" w:before="0" w:after="0"/>
              <w:rPr/>
            </w:pPr>
            <w:r>
              <w:rPr/>
              <w:t>TG= For me, email is like pen and paper.  I feel lost without it.  Using email made it very easy for us all to communicate.</w:t>
            </w:r>
          </w:p>
          <w:p>
            <w:pPr>
              <w:pStyle w:val="Normal"/>
              <w:spacing w:lineRule="auto" w:line="240" w:before="0" w:after="0"/>
              <w:rPr/>
            </w:pPr>
            <w:r>
              <w:rPr/>
              <w:t xml:space="preserve">AW – using email is quick and efficient but I do prefer to talk to people on the phone or live. I agree with Marlene it is harder to read into an email. As I have gotten to know the group members better I found this easier. It was a good way to have a 5 way conversation and to encourage one another.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p>
            <w:pPr>
              <w:pStyle w:val="Normal"/>
              <w:spacing w:lineRule="auto" w:line="240" w:before="0" w:after="0"/>
              <w:rPr/>
            </w:pPr>
            <w:r>
              <w:rPr/>
              <w:t xml:space="preserve">AW – this was something new to me and I really liked being able to see Jennine’s progress on her moviemaker journey. This is something I could use myself if I wanted to send a slideshow to family members around the world. It was easy to access and seems easy to us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use a digital camera from school because I don’t know how to use mine. When I use mine I still go to a photo service in the city to develop my pictures or to place them on cd. The computer teacher showed me how to take pictures and how to upload them.</w:t>
            </w:r>
          </w:p>
          <w:p>
            <w:pPr>
              <w:pStyle w:val="Normal"/>
              <w:spacing w:lineRule="auto" w:line="240" w:before="0" w:after="0"/>
              <w:rPr/>
            </w:pPr>
            <w:r>
              <w:rPr/>
              <w:t xml:space="preserve">JS= The digital camera has been quite helpful in terms of capturing the spirit of my project.  </w:t>
            </w:r>
          </w:p>
          <w:p>
            <w:pPr>
              <w:pStyle w:val="Normal"/>
              <w:spacing w:lineRule="auto" w:line="240" w:before="0" w:after="0"/>
              <w:rPr/>
            </w:pPr>
            <w:r>
              <w:rPr/>
              <w:t>AW - I have used a digital camera for about a year now and must confess I do not know how to use many features on it. I do like the convenience of not wasting film when you want to experiment with picture taking. I think the people in the Dafoe library thought we were crazy taking pictures of each oth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My camera is great at capturing video as well as still photographs.  It is wonderful to be able to take small little ‘snippets’ of an event and capture it on vide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 DNU</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lannel story boar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This was part of my class based program.  Great visual for the kids in the class but I did have quite a bit of problems as the Velcro would not stick!  I ended up adding the other side of the Velcro to the flan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3</w:t>
            </w:r>
          </w:p>
          <w:p>
            <w:pPr>
              <w:pStyle w:val="Normal"/>
              <w:spacing w:lineRule="auto" w:line="240" w:before="0" w:after="0"/>
              <w:rPr/>
            </w:pPr>
            <w:r>
              <w:rPr/>
              <w:t>JT= DNU</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Quests</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W – it took me a really long time to create my first WebQuest. I probably designed about 6 that I scrapped until I landed on the final product. I found working through the process a little challenging and finally resorted to pen and paper to make myself a flow chart. Thinking through the 6 main components all at once was too many. I think I could successfully design another WebQuest in much less time and am going to encourage the grade 4/5 class I am working with to develop WebQuests for the Grade 1/2/3 clas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 4.5</w:t>
            </w:r>
          </w:p>
          <w:p>
            <w:pPr>
              <w:pStyle w:val="Normal"/>
              <w:spacing w:lineRule="auto" w:line="240" w:before="0" w:after="0"/>
              <w:rPr/>
            </w:pPr>
            <w:r>
              <w:rPr/>
              <w:t>JS= DNU</w:t>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lik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Great source of videos, lots of options to choose from, and it is all free!</w:t>
            </w:r>
          </w:p>
          <w:p>
            <w:pPr>
              <w:pStyle w:val="Normal"/>
              <w:spacing w:lineRule="auto" w:line="240" w:before="0" w:after="0"/>
              <w:rPr/>
            </w:pPr>
            <w:r>
              <w:rPr/>
              <w:t xml:space="preserve">AW - I did not know you could use pictures from Flikr for free in your presentations. Good tip, thanks Jennin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 5</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Tube</w:t>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is was a great source to show me how to use Photostory 3. Its works great if you know exactly what you’re looking for.</w:t>
            </w:r>
          </w:p>
          <w:p>
            <w:pPr>
              <w:pStyle w:val="Normal"/>
              <w:spacing w:lineRule="auto" w:line="240" w:before="0" w:after="0"/>
              <w:rPr/>
            </w:pPr>
            <w:r>
              <w:rPr/>
              <w:t xml:space="preserve">JS= A great source of how to’s, synthesis of information, etc.  A lot of information though to sift through to find the true gems. </w:t>
            </w:r>
          </w:p>
          <w:p>
            <w:pPr>
              <w:pStyle w:val="Normal"/>
              <w:spacing w:lineRule="auto" w:line="240" w:before="0" w:after="0"/>
              <w:rPr/>
            </w:pPr>
            <w:r>
              <w:rPr/>
              <w:t xml:space="preserve">AW – I was very impressed with the number of teacher friendly videos available on YouTube, I thought it was all junk before I started searching on it. TeacherTube was also something new to me. I will continue to use both of them in school and during University present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 5</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lephone conferen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t was so expensive. I was unable to connect with the number that was set up for telephone conferencing since my home phone is not  set up for long distance calls so I had to call with my cell phone.</w:t>
            </w:r>
          </w:p>
          <w:p>
            <w:pPr>
              <w:pStyle w:val="Normal"/>
              <w:spacing w:lineRule="auto" w:line="240" w:before="0" w:after="0"/>
              <w:rPr/>
            </w:pPr>
            <w:r>
              <w:rPr/>
              <w:t xml:space="preserve">JS= I ended up not as keen on the telephone conference as the Skype system. With Skype you are at your computer, your hands are free to make notes, switch pages on your computer etc. None of these options were available to me on the phone. </w:t>
            </w:r>
          </w:p>
          <w:p>
            <w:pPr>
              <w:pStyle w:val="Normal"/>
              <w:spacing w:lineRule="auto" w:line="240" w:before="0" w:after="0"/>
              <w:rPr/>
            </w:pPr>
            <w:r>
              <w:rPr/>
              <w:t xml:space="preserve">AW – personally I liked the phone conference service. I know it didn’t work for us as a group but it is a new technology we learned about and I was amazed that you could have a free call with up to 500 people. I will definitely keep this in mind if I need to converse with a group agai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w:t>
            </w:r>
          </w:p>
          <w:p>
            <w:pPr>
              <w:pStyle w:val="Normal"/>
              <w:spacing w:lineRule="auto" w:line="240" w:before="0" w:after="0"/>
              <w:rPr/>
            </w:pPr>
            <w:r>
              <w:rPr/>
              <w:t>JS= 3</w:t>
            </w:r>
          </w:p>
          <w:p>
            <w:pPr>
              <w:pStyle w:val="Normal"/>
              <w:spacing w:lineRule="auto" w:line="240" w:before="0" w:after="0"/>
              <w:rPr/>
            </w:pPr>
            <w:r>
              <w:rPr/>
              <w:t>JT=</w:t>
            </w:r>
          </w:p>
          <w:p>
            <w:pPr>
              <w:pStyle w:val="Normal"/>
              <w:spacing w:lineRule="auto" w:line="240" w:before="0" w:after="0"/>
              <w:rPr/>
            </w:pPr>
            <w:r>
              <w:rPr/>
              <w:t>AW= 4</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flash driv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W – using our flash drives has been very helpful as we have been able to save and transfer files to each other when we have net in person. </w:t>
            </w:r>
          </w:p>
          <w:p>
            <w:pPr>
              <w:pStyle w:val="Normal"/>
              <w:spacing w:lineRule="auto" w:line="240" w:before="0" w:after="0"/>
              <w:rPr/>
            </w:pPr>
            <w:r>
              <w:rPr/>
              <w:t>JS= Flash drives are a lot more functional and a lot more practical in terms of storage capacity then the old floppy disks of old.  I can’t believe how much you can save on one little devi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 5</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W – I spent a lot of time searching on the internet for background information, articles for my research paper, information for my book study that I used on the WebQuest and for technologies we could use. As always some of what I searched was useful and some of it was not. I think overall I am getting more efficient in how and what I search for. Having access to all the online journals is great and looking at reference lists often sends you in the right direction for further research. </w:t>
            </w:r>
          </w:p>
          <w:p>
            <w:pPr>
              <w:pStyle w:val="Normal"/>
              <w:spacing w:lineRule="auto" w:line="240" w:before="0" w:after="0"/>
              <w:rPr/>
            </w:pPr>
            <w:r>
              <w:rPr/>
              <w:t xml:space="preserve">JS= The internet is great, but as always you end up having to weed your way through the stuff you don’t need in order to find a few gem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 5</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werPoi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W – I feel quite confident making a PowerPoint presentation as I have had lots of practice at it over the last several years. It was great being able to all add our section to the final presentation by sharing it on our Wiki page. I think the PowerPoint is user friendly and can be accessed by many of our students with special needs at school. </w:t>
            </w:r>
          </w:p>
          <w:p>
            <w:pPr>
              <w:pStyle w:val="Normal"/>
              <w:spacing w:lineRule="auto" w:line="240" w:before="0" w:after="0"/>
              <w:rPr/>
            </w:pPr>
            <w:r>
              <w:rPr/>
              <w:t>JS= The power point is a wonderful way to display your information visually, and could easily be shared on our wiki.  I did struggle with having a new version on my computer which meant that I had to be conscious of how I saved it.  I</w:t>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5</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00:00Z</dcterms:created>
  <dc:creator>Jennine</dc:creator>
  <dc:description/>
  <dc:language>en-US</dc:language>
  <cp:lastModifiedBy>Jennine</cp:lastModifiedBy>
  <dcterms:modified xsi:type="dcterms:W3CDTF">2009-11-01T20:00:00Z</dcterms:modified>
  <cp:revision>2</cp:revision>
  <dc:subject/>
  <dc:title>Technologies Used</dc:title>
</cp:coreProperties>
</file>